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rtreserve</w:t>
      </w:r>
      <w:r>
        <w:rPr/>
        <w:t xml:space="preserve"> </w:t>
      </w:r>
      <w:r>
        <w:rPr>
          <w:rFonts w:cs="Arial" w:ascii="Arial" w:hAnsi="Arial"/>
          <w:b w:val="false"/>
          <w:bCs w:val="false"/>
          <w:color w:val="000000"/>
          <w:sz w:val="21"/>
          <w:szCs w:val="21"/>
        </w:rPr>
        <w:t>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8, 2011 Red Hat, Inc Author: Tim Waugh &lt;twaugh@redhat.com&gt;</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4 raf &lt;raf@raf.org&gt; Licensed under the GPL</w:t>
      </w:r>
    </w:p>
    <w:p>
      <w:pPr>
        <w:pStyle w:val="Normal"/>
        <w:spacing w:lineRule="exact" w:line="420"/>
        <w:rPr>
          <w:rFonts w:ascii="Arial" w:hAnsi="Arial" w:cs="Arial"/>
          <w:bCs/>
          <w:sz w:val="18"/>
          <w:szCs w:val="18"/>
        </w:rPr>
      </w:pPr>
      <w:r>
        <w:rPr>
          <w:rFonts w:cs="Arial" w:ascii="Arial" w:hAnsi="Arial"/>
          <w:bCs/>
          <w:sz w:val="18"/>
          <w:szCs w:val="18"/>
        </w:rPr>
        <w:t>Copyright (C) 1999-2004 raf &lt;raf@raf.org&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03: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U5vFKVLKb3N1oG5Q1kaiTaqZBL7zrKf0icO678dDm4h7HzPuxtLK0wb+6ClxbzEl/yU0o8v
QdLwcpZFPDXjEMGNOrk6EsrQ/2FujX38glT+SQNImD7ZdlFrzPdsXzSITsixiFacYFhCNdsq
jBpSiTGTUj3+SZ09LZXtZcK/OosHGIc+zx1jstFFQTiEQVmCGR0yYLqUoUiZRxV0A/sX4ttk
ObKIAAqC9oqHKOutJO</vt:lpwstr>
  </property>
  <property fmtid="{D5CDD505-2E9C-101B-9397-08002B2CF9AE}" pid="3" name="_2015_ms_pID_7253431">
    <vt:lpwstr>FOQHCt6Rnwc1OVZgR+SMGjlnqOI9h7/Cs6zWg3m5R4TK5jagOO406U
LqzWHu0bcXLpLUDoHnOQPewE8Oiw8Ef3spIvc0i0Z1ma7VauR90VY03+2MGKxtwc+ithokHv
NZfzLgVOvCtfAUdJFNhPcrKpfGlYeT4SBLzCM56sNT8KtoAcCSX4yqYfb3wjcnAIFRkstC1X
1eybVAdhiqWpke5ryuzRzW8wqoKjByr1YTDC</vt:lpwstr>
  </property>
  <property fmtid="{D5CDD505-2E9C-101B-9397-08002B2CF9AE}" pid="4" name="_2015_ms_pID_7253431_00">
    <vt:lpwstr>_2015_ms_pID_7253431</vt:lpwstr>
  </property>
  <property fmtid="{D5CDD505-2E9C-101B-9397-08002B2CF9AE}" pid="5" name="_2015_ms_pID_7253432">
    <vt:lpwstr>du8Y4hbdlhdItW1P0bTLurYKK/2hr/2E/Pdn
C7GpyHALTAwzBlFnudzSn4R5RnAKcF4h++CFt6yZSU+6P/PEwY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